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šeobecne záväzné nariadenie Mesta Brezová pod Bradlom č. 3/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 odľahčovacej služ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estské zastupiteľstvo v Brezovej pod Bradlom v zmysle § 6 a § 11 ods. 4 písm. g/ zákona č. 369/1990 Zb. o obecnom zariadení v znení neskorších predpisov a v súlade so zákonom č. 448/2008 Z. z. o sociálnych službách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vaľuje</w:t>
      </w:r>
    </w:p>
    <w:p>
      <w:pPr>
        <w:pStyle w:val="Normal"/>
        <w:jc w:val="center"/>
        <w:rPr/>
      </w:pPr>
      <w:r>
        <w:rPr/>
        <w:t>toto všeobecne záväzné nariad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Článok 1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 xml:space="preserve">    </w:t>
      </w:r>
      <w:r>
        <w:rPr/>
        <w:t>Toto všeobecne záväzné nariadenie (ďalej len VZN) upravuje podmienky a účel poskytovania odľahčovacej služby občanom s trvalým pobytom na území mesta Brezová pod Bradlom.</w:t>
      </w:r>
      <w:r>
        <w:rPr>
          <w:b/>
        </w:rPr>
        <w:t>    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ľahčovacia služb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ind w:left="390" w:right="0" w:hanging="375"/>
        <w:jc w:val="both"/>
        <w:rPr/>
      </w:pPr>
      <w:r>
        <w:rPr/>
        <w:t>Odľahčovacia služba je sociálna služba poskytovaná fyzickej osobe, ktorá opatruje fyzickú osobu s ťažkým zdravotným postihnutím podľa zákona č. 447/2008 Z. z., ktorou sa poskytuje alebo zabezpečuje fyzickej osobe s ťažkým zdravotným postihnutím sociálna služba počas obdobia, v ktorom fyzická osoba, ktorá opatruje, nemôže opatrovanie vykonávať.</w:t>
      </w:r>
    </w:p>
    <w:p>
      <w:pPr>
        <w:pStyle w:val="Normal"/>
        <w:ind w:left="720" w:right="0" w:hanging="73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ind w:left="390" w:right="0" w:hanging="375"/>
        <w:jc w:val="both"/>
        <w:rPr/>
      </w:pPr>
      <w:r>
        <w:rPr/>
        <w:t>Cieľom odľahčovacej služby je umožniť fyzickej osobe, ktorá opatruje, nevyhnutný odpočinok na účel udržania jej fyzického zdravia a duševného zdravia a prevencie jeho zhoršenia.</w:t>
      </w:r>
    </w:p>
    <w:p>
      <w:pPr>
        <w:pStyle w:val="Normal"/>
        <w:ind w:left="720" w:right="0" w:hanging="73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ind w:left="420" w:right="0" w:hanging="435"/>
        <w:jc w:val="both"/>
        <w:rPr/>
      </w:pPr>
      <w:r>
        <w:rPr/>
        <w:t xml:space="preserve">Mesto Brezová pod Bradlom (ďalej len mesto) poskytuje odľahčovaciu službu terénnou formou v rozsahu najmenej 12 hodín denne, najviac 30 dní v kalendárnom roku. Nevyčerpané dni odľahčovacej služby v kalendárnom roku nemožno poskytnúť v nasledujúcom kalendárnom roku. </w:t>
      </w:r>
    </w:p>
    <w:p>
      <w:pPr>
        <w:pStyle w:val="Normal"/>
        <w:ind w:left="720" w:right="0" w:hanging="73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ind w:left="420" w:right="0" w:hanging="405"/>
        <w:jc w:val="both"/>
        <w:rPr/>
      </w:pPr>
      <w:r>
        <w:rPr/>
        <w:t xml:space="preserve">Fyzická osoba, ktorá opatruje, má možnosť čerpať si voľno aj po jednotlivých dňoch, nie však po hodinách. Aj časť dňa sa považuje za celý deň. </w:t>
      </w:r>
    </w:p>
    <w:p>
      <w:pPr>
        <w:pStyle w:val="Normal"/>
        <w:ind w:left="-15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405" w:right="0" w:hanging="390"/>
        <w:jc w:val="both"/>
        <w:rPr/>
      </w:pPr>
      <w:r>
        <w:rPr/>
        <w:t xml:space="preserve">Ak majú fyzická osoba, ktorá opatruje a fyzická osoba s ťažkým zdravotným postihnutím, záujem o poskytovanie odľahčovacej služby, sú povinné mesto písomne požiadať o poskytovanie odľahčovacej služby v dostatočnom časovom predstihu, najmenej 15 kalendárnych dní pred začiatkom poskytovania odľahčovacej služby. „Žiadosť o poskytovanie odľahčovacej služby“ tvorí prílohu tohto VZN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ýška a spôsob úhrady za poskytovanú odľahčovaciu služb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Úhrada za poskytovanú odľahčovaciu službu sa stanovuje vo výške 1 euro za jednu hodinu.</w:t>
      </w:r>
    </w:p>
    <w:p>
      <w:pPr>
        <w:pStyle w:val="Normal"/>
        <w:jc w:val="both"/>
        <w:rPr/>
      </w:pPr>
      <w:r>
        <w:rPr/>
        <w:t xml:space="preserve">2.  Úhradu za odľahčovaciu službu platí občan podľa skutočného rozsahu poskytnutých hodín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 kalendárny mesiac, v ktorom sa odľahčovacia služba poskytla, najneskôr do 15. dň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sledujúceho kalendárneho mesiaca v pokladn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Občan je povinný platiť úhradu za poskytovanú odľahčovaciu službu podľa svojho príjm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 majetku, ktorý sa posudzuje podľa zák. č. 447/2008 Z. z. o peňažných príspevkoch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ompenzáciu ťažkého zdravotného postihnutia a o zmene a doplnení niektorých zákonov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 zaplatení úhrady za opatrovateľskú službu musí občanovi zostať mesačne z jeh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íjmu  najmenej 1,3 násobok sumy životného minima pre jednu plnoletú fyzickú osobu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stanoveného podľa zák. č. 601/2003 Z.z. o životnom minime v znení neskorší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4.  Občan nie je povinný platiť úhradu za poskytnutú odľahčovaciu službu, ak jeho príjem je 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nižší alebo sa rovná 1,3 násobok sumy životného minima pre jednu plnoletú fyzickú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osobu  ustanoveného podľa zák. č. 601/2003 Z. z. o životnom minime v znení neskorších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" w:right="0" w:hanging="30"/>
        <w:jc w:val="both"/>
        <w:rPr/>
      </w:pPr>
      <w:r>
        <w:rPr/>
        <w:t xml:space="preserve">5.  Ak občan nemá príjem alebo jeho príjem nepostačuje na platenie úhrady za odľahčovaciu </w:t>
      </w:r>
    </w:p>
    <w:p>
      <w:pPr>
        <w:pStyle w:val="Normal"/>
        <w:ind w:left="15" w:right="0" w:hanging="30"/>
        <w:jc w:val="both"/>
        <w:rPr/>
      </w:pPr>
      <w:r>
        <w:rPr/>
        <w:t xml:space="preserve">      </w:t>
      </w:r>
      <w:r>
        <w:rPr/>
        <w:t xml:space="preserve">službu, môže úhradu alebo jej časť platiť aj iná osoba, s ktorou mesto uzatvorí zmluvu o </w:t>
      </w:r>
    </w:p>
    <w:p>
      <w:pPr>
        <w:pStyle w:val="Normal"/>
        <w:ind w:left="15" w:right="0" w:hanging="30"/>
        <w:jc w:val="both"/>
        <w:rPr/>
      </w:pPr>
      <w:r>
        <w:rPr/>
        <w:t xml:space="preserve">      </w:t>
      </w:r>
      <w:r>
        <w:rPr/>
        <w:t>platení úhrady za odľahčovaciu služb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15"/>
        <w:jc w:val="both"/>
        <w:rPr/>
      </w:pPr>
      <w:r>
        <w:rPr/>
        <w:t xml:space="preserve">6.  Ak podľa odseku 4 nevznikne občanovi povinnosť platiť úhradu za odľahčovaciu službu         </w:t>
      </w:r>
    </w:p>
    <w:p>
      <w:pPr>
        <w:pStyle w:val="Normal"/>
        <w:ind w:left="0" w:right="0" w:firstLine="15"/>
        <w:jc w:val="both"/>
        <w:rPr/>
      </w:pPr>
      <w:r>
        <w:rPr/>
        <w:t xml:space="preserve">     </w:t>
      </w:r>
      <w:r>
        <w:rPr/>
        <w:t xml:space="preserve">alebo jej časť, prechádza táto povinnosť na rodičov alebo deti, ak sa ich príjem </w:t>
      </w:r>
    </w:p>
    <w:p>
      <w:pPr>
        <w:pStyle w:val="Normal"/>
        <w:ind w:left="0" w:right="0" w:firstLine="15"/>
        <w:jc w:val="both"/>
        <w:rPr/>
      </w:pPr>
      <w:r>
        <w:rPr/>
        <w:t xml:space="preserve">     </w:t>
      </w:r>
      <w:r>
        <w:rPr/>
        <w:t xml:space="preserve">neposudzuje spoločne s príjmom občana; rodičom alebo deťom po zaplatení úhrady za </w:t>
      </w:r>
    </w:p>
    <w:p>
      <w:pPr>
        <w:pStyle w:val="Normal"/>
        <w:ind w:left="0" w:right="0" w:firstLine="15"/>
        <w:jc w:val="both"/>
        <w:rPr/>
      </w:pPr>
      <w:r>
        <w:rPr/>
        <w:t xml:space="preserve">     </w:t>
      </w:r>
      <w:r>
        <w:rPr/>
        <w:t xml:space="preserve">opatrovateľskú službu musí mesačne zostať 1,3 násobku sumy životného minima pre </w:t>
      </w:r>
    </w:p>
    <w:p>
      <w:pPr>
        <w:pStyle w:val="Normal"/>
        <w:ind w:left="0" w:right="0" w:firstLine="15"/>
        <w:jc w:val="both"/>
        <w:rPr/>
      </w:pPr>
      <w:r>
        <w:rPr/>
        <w:t xml:space="preserve">     </w:t>
      </w:r>
      <w:r>
        <w:rPr/>
        <w:t xml:space="preserve">jednu plnoletú fyzickú osobu ustanovenú podľa zák. č. 601/2003 Z. z. o životnom minime </w:t>
      </w:r>
    </w:p>
    <w:p>
      <w:pPr>
        <w:pStyle w:val="Normal"/>
        <w:ind w:left="0" w:right="0" w:firstLine="15"/>
        <w:jc w:val="both"/>
        <w:rPr/>
      </w:pPr>
      <w:r>
        <w:rPr/>
        <w:t xml:space="preserve">      </w:t>
      </w:r>
      <w:r>
        <w:rPr/>
        <w:t xml:space="preserve">v znení neskorších predpisov. Rodičia alebo deti môžu uzatvoriť s mestom zmluvu o </w:t>
      </w:r>
    </w:p>
    <w:p>
      <w:pPr>
        <w:pStyle w:val="Normal"/>
        <w:ind w:left="0" w:right="0" w:firstLine="15"/>
        <w:jc w:val="both"/>
        <w:rPr/>
      </w:pPr>
      <w:r>
        <w:rPr/>
        <w:t xml:space="preserve">      </w:t>
      </w:r>
      <w:r>
        <w:rPr/>
        <w:t>platení úhrad za odľahčovaciu služb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" w:right="0" w:hanging="15"/>
        <w:jc w:val="both"/>
        <w:rPr/>
      </w:pPr>
      <w:r>
        <w:rPr/>
        <w:t xml:space="preserve">7. Ak podľa predchádzajúcich odsekov článku II. nevznikne občanovi povinnosť platiť </w:t>
      </w:r>
    </w:p>
    <w:p>
      <w:pPr>
        <w:pStyle w:val="Normal"/>
        <w:ind w:left="15" w:right="0" w:hanging="15"/>
        <w:jc w:val="both"/>
        <w:rPr/>
      </w:pPr>
      <w:r>
        <w:rPr/>
        <w:t xml:space="preserve">    </w:t>
      </w:r>
      <w:r>
        <w:rPr/>
        <w:t xml:space="preserve">úhradu za odľahčovaciu službu alebo jej časť a táto povinnosť nevznikne ani rodičom </w:t>
      </w:r>
    </w:p>
    <w:p>
      <w:pPr>
        <w:pStyle w:val="Normal"/>
        <w:ind w:left="15" w:right="0" w:hanging="15"/>
        <w:jc w:val="both"/>
        <w:rPr/>
      </w:pPr>
      <w:r>
        <w:rPr/>
        <w:t xml:space="preserve">    </w:t>
      </w:r>
      <w:r>
        <w:rPr/>
        <w:t xml:space="preserve">alebo  deťom a občan zomrie, nezaplatená úhrada za odľahčovaciu službu alebo jej časť je   </w:t>
      </w:r>
    </w:p>
    <w:p>
      <w:pPr>
        <w:pStyle w:val="Normal"/>
        <w:ind w:left="15" w:right="0" w:hanging="15"/>
        <w:jc w:val="both"/>
        <w:rPr/>
      </w:pPr>
      <w:r>
        <w:rPr/>
        <w:t xml:space="preserve">    </w:t>
      </w:r>
      <w:r>
        <w:rPr/>
        <w:t>pohľadávka mesta, ktorá sa uplatňuje v konaní o dedičstve</w:t>
      </w:r>
      <w:r>
        <w:rPr>
          <w:rFonts w:cs="ArialMT" w:ascii="ArialMT" w:hAnsi="ArialMT"/>
          <w:lang w:eastAsia="sk-SK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rFonts w:ascii="ArialMT" w:hAnsi="ArialMT" w:cs="ArialMT"/>
          <w:lang w:eastAsia="sk-SK"/>
        </w:rPr>
      </w:pPr>
      <w:r>
        <w:rPr>
          <w:rFonts w:cs="ArialMT" w:ascii="ArialMT" w:hAnsi="ArialMT"/>
          <w:lang w:eastAsia="sk-SK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Článok 7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Záverečné ustanovenie</w:t>
      </w:r>
    </w:p>
    <w:p>
      <w:pPr>
        <w:pStyle w:val="Normal"/>
        <w:rPr/>
      </w:pPr>
      <w:r>
        <w:rPr/>
        <w:t xml:space="preserve"> </w:t>
      </w:r>
    </w:p>
    <w:p>
      <w:pPr>
        <w:pStyle w:val="Normlnywebov"/>
        <w:spacing w:before="0" w:after="0"/>
        <w:jc w:val="both"/>
        <w:rPr/>
      </w:pPr>
      <w:r>
        <w:rPr/>
        <w:t xml:space="preserve">1.  Na   tomto VZN sa uznieslo Mestské zastupiteľstvo v Brezovej pod Bradlom dňa </w:t>
      </w:r>
    </w:p>
    <w:p>
      <w:pPr>
        <w:pStyle w:val="Normlnywebov"/>
        <w:spacing w:before="0" w:after="0"/>
        <w:jc w:val="both"/>
        <w:rPr/>
      </w:pPr>
      <w:r>
        <w:rPr/>
        <w:t xml:space="preserve">     </w:t>
      </w:r>
      <w:r>
        <w:rPr/>
        <w:t xml:space="preserve">04.02.2010  uznesením č. 8/2010. </w:t>
      </w:r>
    </w:p>
    <w:p>
      <w:pPr>
        <w:pStyle w:val="Normlnywebov"/>
        <w:spacing w:before="0" w:after="0"/>
        <w:ind w:left="45" w:right="0" w:hanging="0"/>
        <w:jc w:val="both"/>
        <w:rPr/>
      </w:pPr>
      <w:r>
        <w:rPr/>
        <w:t>2.  VZN nadobúda účinnosť 15-tym dňom od jeho vyvesenia na úradnej tabuli mesta.</w:t>
      </w:r>
    </w:p>
    <w:p>
      <w:pPr>
        <w:pStyle w:val="Normlnywebov"/>
        <w:spacing w:before="0" w:after="0"/>
        <w:ind w:left="45" w:right="0" w:hanging="0"/>
        <w:jc w:val="both"/>
        <w:rPr/>
      </w:pPr>
      <w:r>
        <w:rPr/>
        <w:t xml:space="preserve">3.  Zmeny a doplnky tohto VZN schvaľuje Mestské zastupiteľstvo v Brezovej pod  Bradlom.   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JUDr. Anna Danková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rimátorka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loha</w:t>
        <w:tab/>
        <w:t>: Žiadosť o poskytovanie odľahčovacej slu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esené na úradnej tabuli: 24. 02. 2010</w:t>
      </w:r>
    </w:p>
    <w:p>
      <w:pPr>
        <w:pStyle w:val="Normal"/>
        <w:jc w:val="both"/>
        <w:rPr/>
      </w:pPr>
      <w:r>
        <w:rPr/>
        <w:t>Zvesené:                                15. 03.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6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42"/>
        <w:gridCol w:w="3238"/>
        <w:gridCol w:w="484"/>
        <w:gridCol w:w="3461"/>
        <w:gridCol w:w="40"/>
        <w:gridCol w:w="23"/>
      </w:tblGrid>
      <w:tr>
        <w:trPr>
          <w:trHeight w:val="1107" w:hRule="atLeast"/>
        </w:trPr>
        <w:tc>
          <w:tcPr>
            <w:tcW w:w="3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to Brezová pod Bradlom</w:t>
            </w:r>
          </w:p>
        </w:tc>
        <w:tc>
          <w:tcPr>
            <w:tcW w:w="3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Žiadosť o poskytov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ľahčovacej služby</w:t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ečiatka mes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   FYZICKÁ OSOBA, KTORÁ OPATRUJE  FYZICKÚ OSOBU S ŤAŽKÝM ZDRAVOTNÝM POSTIHNUT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Žiadateľ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priezvisko (u žien aj rodné)                                                                   men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arodený    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deň, mesiac, rok                                           miesto                                                            okr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ydlisko 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obec                                                            ulica, číslo                                                        okr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pošta                                                                                                                                    PSČ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ôvod poskytnutia odľahčovacej  služby 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oba trvania poskytovania  odľahčovacej  služby       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yhlásenie žiadateľ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hlasujem, že všetky údaje v tejto žiadosti som uviedol podľa skutočnosti. Som si vedomý toho, že nepravdivé údaje by mali za následok prípadné požadovanie náhrady vzniknutej škody, eventuálne i trestné stíhanie a skončenie poskytovania odľahčovacej služb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 .......................................                                                           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čitateľný vlastnoručný podpis žiadat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úhlas dotknutej osoby so spracovaním údaj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mto udeľujem súhlas so spracovaním osobných údajov uvedených v tejto žiadosti podľa zákona č. 428/2002 Z. z. o ochrane osobných údajov a o zmene a doplnení niektorých zákonov v znení neskorších predpisov. Tento súhlas je možné kedykoľvek odvolať a poskytuje sa počas doby poskytovania odľahčovacej služ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 .....................................                                                                           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čitateľný vlastnoručný podpis žiadat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-212" w:right="-2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  FYZICKÁ OSOBA S ŤAŽKÝM ZDRAVOTNÝM POSTIHNUTÍM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Žiadateľ 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priezvisko (u žien aj rodné)                                                                   men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arodený    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deň, mesiac, rok                                           miesto                                                            okr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ydlisko 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obec                                                            ulica, číslo                                                        okr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pošta                                                                                                                                   PSČ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Štátne občianstv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odinný stav*: slobodný (á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ženatý, vydatá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rozvedený (á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ovdovený (á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žije s druhom (družkou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k je žiadateľ dôchodca – druh dôchodku ____________________________ Mesačne EUR: 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é príjmy 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Žiadateľ býva*: vo vlastnom do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vo vlastnom byt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v podnáj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Počet obytných miestností  __________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10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Čím žiadateľ odôvodňuje žiadosť o poskytnutie odľahčovacej  služby?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Osoby žijúce so žiadateľom v spoločnej domácnosti: manžel (ka), rodičia, deti, vnuci, zať, nev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a priezvisko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buzenský pom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žiadateľovi</w:t>
            </w:r>
          </w:p>
        </w:tc>
        <w:tc>
          <w:tcPr>
            <w:tcW w:w="3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enia</w:t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anžel (ka), rodičia, deti, vnuci, zať, nevesta, bývajúci mimo spoločnej domácnost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a priezvisk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buzenský pom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žiadateľovi</w:t>
            </w:r>
          </w:p>
        </w:tc>
        <w:tc>
          <w:tcPr>
            <w:tcW w:w="3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enia</w:t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Prečo rodinní príslušníci nemôžu sami opatrovať žiadateľa?     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Meno a priezvisko, adresa a telefón zákonného zástupcu alebo opatrovníka, ak je žiadateľ zbavený spôsobilosti na právne úkony: 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Vyhlásenie žiadateľa (zákonného zástupcu, rodinného príslušníka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hlasujem, že všetky údaje v tejto žiadosti som uviedol podľa skutočnosti. Som si vedomý toho, že nepravdivé údaje by mali za následok prípadné požadovanie náhrady vzniknutej škody, eventuálne i trestné stíhanie a skončenie poskytovania odľahčovacej služb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 .......................................                                                           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čitateľný vlastnoručný podpis žiadateľa (zákonného zástupcu)</w:t>
            </w:r>
          </w:p>
          <w:p>
            <w:pPr>
              <w:pStyle w:val="Normal"/>
              <w:ind w:left="1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Súhlas dotknutej osoby so spracovaním údaj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mto udeľujem súhlas so spracovaním osobných údajov uvedených v tejto žiadosti podľa zákona č. 428/2002 Z. z. o ochrane osobných údajov a o zmene a doplnení niektorých zákonov v znení neskorších predpisov. Tento súhlas je možné kedykoľvek odvolať a poskytuje sa počas doby poskytovania odľahčovacej služ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 .....................................                                                                           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Čitateľný vlastnoručný podpis žiadateľa (zákonného zástupc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Zoznam príloh:</w:t>
            </w:r>
          </w:p>
          <w:p>
            <w:pPr>
              <w:pStyle w:val="Normal"/>
              <w:ind w:left="1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udok vydaný Úradom práce, sociálnych vecí a rodiny na účely kompenzácie sociálnych dôsledkov ťažkého zdravotného postihnutia, ak tento bol vydaný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udok odkázanosti na sociálnu službu vydaný inou obcou alebo iným vyšším územným celkom, ak tento bol vyda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oplatné rozhodnutie o zbavení spôsobilosti na právne úkony, ak toto bolo vydané</w:t>
            </w:r>
          </w:p>
          <w:p>
            <w:pPr>
              <w:pStyle w:val="Normal"/>
              <w:ind w:left="1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Nehodiace sa prečiarknite</w:t>
      </w:r>
    </w:p>
    <w:sectPr>
      <w:type w:val="nextPage"/>
      <w:pgSz w:w="11906" w:h="16838"/>
      <w:pgMar w:left="1445" w:right="1445" w:gutter="0" w:header="0" w:top="1445" w:footer="0" w:bottom="1445"/>
      <w:pgBorders w:display="allPages" w:offsetFrom="text"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09:00Z</dcterms:created>
  <dc:creator>msu</dc:creator>
  <dc:description/>
  <dc:language>en-US</dc:language>
  <cp:lastModifiedBy>MsU</cp:lastModifiedBy>
  <cp:lastPrinted>2010-02-24T07:54:00Z</cp:lastPrinted>
  <dcterms:modified xsi:type="dcterms:W3CDTF">2010-02-22T10:46:00Z</dcterms:modified>
  <cp:revision>23</cp:revision>
  <dc:subject/>
  <dc:title>N Á V R H </dc:title>
</cp:coreProperties>
</file>